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3585"/>
        <w:gridCol w:w="3574"/>
        <w:gridCol w:w="3576"/>
        <w:gridCol w:w="3579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-EXCELLENT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-GOO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-FAIR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-NEEDS IMPROVEMENT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LIVERY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Holds attention of enti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dience with the use of direct eye contact, seldom looking at no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Speaks with fluctuation in volume and inflection to maintain audience interest  and emphasize key points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</w:rPr>
              <w:t xml:space="preserve">                                                                </w:t>
            </w:r>
            <w:r>
              <w:rPr>
                <w:b/>
                <w:sz w:val="32"/>
                <w:szCs w:val="32"/>
              </w:rPr>
              <w:t xml:space="preserve">4              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Consistent use of direct ey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tact with audience, bu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ill returns to not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Speaks with satisfacto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riation of volume an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le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Displays minimal ey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tact with audienc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ile reading mostly fr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no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Speaks in uneven volum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th little or no infle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Holds no eye contact wi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dience, as entire report 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 from no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>Speaks in low volume and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 monotonous ton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ich causes audience 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eng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</w:t>
            </w: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T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Demonstrates full  knowledge by answering all class questi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th explanations and elabo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Provides clear purpose and subject; pertinent examples, facts, and/or statistics; supports conclusions/ideas with evidence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Is at ease with expecte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swers to all question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thout elabo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Has somewhat cle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rpose and subject; som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amples, facts, and/o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atistics that support th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bject; includes some da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 evidence that suppor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clusions                                         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Is uncomfortable wi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ormation and is able to answer only rudimentary ques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Attempts to define purpos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d subject; provides weak examples, facts, and/or statistics, which do not adequately support th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bject; includes very thin data or evidence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Does not have grasp o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ormation and cannot answer questions about subj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Does not clearly define subject and purpose; provides weak or n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port of subject; giv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ufficient support for ideas or conclus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</w:t>
            </w: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THUSIASM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UDIENC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WARENESS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>Demonstrates strong  enthusiasm about topic during entire pres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Significantly increases audience understanding and knowledge of topic; convinces an audience 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cognize the validity and importance of the subject                  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Shows some enthusiast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eelings about top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>Raises audience understanding and awareness of most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Shows little or mixed feelings about the topic being presente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>Raises audience understanding and knowledge of some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Shows no interest in top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Fails to increase audien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derstanding of knowledge of top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MMA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/>
              <w:t>Has little or no difficulty with tenses and grammar generally, very few errors.</w:t>
            </w: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  <w:sz w:val="32"/>
                <w:szCs w:val="32"/>
              </w:rPr>
              <w:t xml:space="preserve">4                                   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n use more complex structures as well as linking words and conjunctions even if there are still some errors                                  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B</w:t>
            </w:r>
            <w:r>
              <w:rPr>
                <w:color w:val="000000"/>
              </w:rPr>
              <w:t>asic grammar mastered, especially the verb tenses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Knows how to make the tenses and use them correctly even if there are still quite a lot of errors                                                   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Less than </w:t>
            </w:r>
            <w:r>
              <w:rPr>
                <w:color w:val="000000"/>
              </w:rPr>
              <w:t>basic grammar, especially the verb tenses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Doesn’t know how to make the tenses and use them correctly.</w:t>
            </w:r>
            <w:r>
              <w:rPr>
                <w:color w:val="000000"/>
                <w:sz w:val="24"/>
                <w:szCs w:val="24"/>
              </w:rPr>
              <w:t xml:space="preserve"> Lots of errors.               </w:t>
            </w: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CABULARY +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NUNCI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Can use a wide range of rich vocabulary and excellent pronunciation</w:t>
            </w: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Suitable use of most vocabulary needed in spite of some inaccuracies,  few pronunciation</w:t>
            </w:r>
            <w:r>
              <w:rPr>
                <w:sz w:val="24"/>
                <w:szCs w:val="24"/>
              </w:rPr>
              <w:t xml:space="preserve"> errors              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 vocabulary mastered but still very French sounding pronuncia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</w:t>
            </w:r>
            <w:r>
              <w:rPr>
                <w:rFonts w:cs="Calibri"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ufficient vocabulary or pronunciation skills making it hard to understan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                                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ORAL PRESENTATIONS</w:t>
        <w:tab/>
        <w:tab/>
        <w:tab/>
        <w:tab/>
        <w:t>NAME:</w:t>
        <w:tab/>
        <w:tab/>
        <w:tab/>
        <w:tab/>
        <w:tab/>
        <w:tab/>
        <w:tab/>
        <w:t>MARK:</w:t>
      </w:r>
    </w:p>
    <w:sectPr>
      <w:type w:val="nextPage"/>
      <w:pgSz w:orient="landscape" w:w="16838" w:h="11906"/>
      <w:pgMar w:left="340" w:right="720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8:00Z</dcterms:created>
  <dc:creator>Armando</dc:creator>
  <dc:description/>
  <cp:keywords/>
  <dc:language>en-US</dc:language>
  <cp:lastModifiedBy>Armando</cp:lastModifiedBy>
  <dcterms:modified xsi:type="dcterms:W3CDTF">2015-11-25T13:17:00Z</dcterms:modified>
  <cp:revision>7</cp:revision>
  <dc:subject/>
  <dc:title/>
</cp:coreProperties>
</file>